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96"/>
          <w:szCs w:val="96"/>
          <w:lang w:val="en-GB"/>
        </w:rPr>
      </w:pPr>
      <w:r>
        <w:rPr>
          <w:sz w:val="96"/>
          <w:szCs w:val="96"/>
          <w:lang w:val="en-GB"/>
        </w:rPr>
        <w:t>Presentation</w:t>
      </w:r>
    </w:p>
    <w:p>
      <w:pPr>
        <w:pStyle w:val="Normal"/>
        <w:rPr>
          <w:sz w:val="96"/>
          <w:szCs w:val="96"/>
          <w:lang w:val="en-GB"/>
        </w:rPr>
      </w:pPr>
      <w:r>
        <w:rPr>
          <w:sz w:val="96"/>
          <w:szCs w:val="9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/>
      </w:pPr>
      <w:r>
        <w:rPr>
          <w:lang w:val="en-GB"/>
        </w:rPr>
        <w:t>Made by Sergey Gorbunov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29/05/04-24/07/04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52"/>
          <w:szCs w:val="52"/>
          <w:lang w:val="en-GB"/>
        </w:rPr>
      </w:pPr>
      <w:r>
        <w:rPr>
          <w:sz w:val="52"/>
          <w:szCs w:val="52"/>
          <w:lang w:val="en-GB"/>
        </w:rPr>
        <w:t>Celle, Steinfurt, Hurth b. Koln</w:t>
      </w:r>
    </w:p>
    <w:p>
      <w:pPr>
        <w:pStyle w:val="Normal"/>
        <w:rPr>
          <w:sz w:val="52"/>
          <w:szCs w:val="52"/>
          <w:lang w:val="en-GB"/>
        </w:rPr>
      </w:pPr>
      <w:r>
        <w:rPr>
          <w:sz w:val="52"/>
          <w:szCs w:val="52"/>
          <w:lang w:val="en-GB"/>
        </w:rPr>
      </w:r>
    </w:p>
    <w:p>
      <w:pPr>
        <w:pStyle w:val="Normal"/>
        <w:rPr/>
      </w:pPr>
      <w:r>
        <w:rPr>
          <w:sz w:val="52"/>
          <w:szCs w:val="52"/>
          <w:lang w:val="en-GB"/>
        </w:rPr>
        <w:t>Companies:</w:t>
      </w:r>
    </w:p>
    <w:p>
      <w:pPr>
        <w:pStyle w:val="Normal"/>
        <w:rPr>
          <w:sz w:val="52"/>
          <w:szCs w:val="52"/>
          <w:lang w:val="en-GB"/>
        </w:rPr>
      </w:pPr>
      <w:r>
        <w:rPr>
          <w:sz w:val="52"/>
          <w:szCs w:val="52"/>
          <w:lang w:val="en-GB"/>
        </w:rPr>
        <w:t>Farwick Logistik &amp; Hoyer – Talke</w:t>
      </w:r>
    </w:p>
    <w:p>
      <w:pPr>
        <w:pStyle w:val="Normal"/>
        <w:rPr>
          <w:sz w:val="52"/>
          <w:szCs w:val="52"/>
          <w:lang w:val="en-GB"/>
        </w:rPr>
      </w:pPr>
      <w:r>
        <w:rPr>
          <w:sz w:val="52"/>
          <w:szCs w:val="52"/>
          <w:lang w:val="en-GB"/>
        </w:rPr>
      </w:r>
    </w:p>
    <w:p>
      <w:pPr>
        <w:pStyle w:val="Normal"/>
        <w:rPr>
          <w:sz w:val="52"/>
          <w:szCs w:val="52"/>
          <w:lang w:val="en-GB"/>
        </w:rPr>
      </w:pPr>
      <w:r>
        <w:rPr>
          <w:sz w:val="52"/>
          <w:szCs w:val="52"/>
          <w:lang w:val="en-GB"/>
        </w:rPr>
      </w:r>
    </w:p>
    <w:p>
      <w:pPr>
        <w:pStyle w:val="Normal"/>
        <w:rPr>
          <w:sz w:val="52"/>
          <w:szCs w:val="52"/>
          <w:lang w:val="en-GB"/>
        </w:rPr>
      </w:pPr>
      <w:r>
        <w:rPr>
          <w:sz w:val="52"/>
          <w:szCs w:val="52"/>
          <w:lang w:val="en-GB"/>
        </w:rPr>
      </w:r>
    </w:p>
    <w:p>
      <w:pPr>
        <w:pStyle w:val="Normal"/>
        <w:rPr>
          <w:sz w:val="52"/>
          <w:szCs w:val="52"/>
          <w:lang w:val="en-GB"/>
        </w:rPr>
      </w:pPr>
      <w:r>
        <w:rPr>
          <w:sz w:val="52"/>
          <w:szCs w:val="52"/>
          <w:lang w:val="en-GB"/>
        </w:rPr>
      </w:r>
    </w:p>
    <w:p>
      <w:pPr>
        <w:pStyle w:val="Normal"/>
        <w:rPr>
          <w:sz w:val="52"/>
          <w:szCs w:val="52"/>
          <w:lang w:val="en-GB"/>
        </w:rPr>
      </w:pPr>
      <w:r>
        <w:rPr>
          <w:sz w:val="52"/>
          <w:szCs w:val="52"/>
          <w:lang w:val="en-GB"/>
        </w:rPr>
      </w:r>
    </w:p>
    <w:p>
      <w:pPr>
        <w:pStyle w:val="Normal"/>
        <w:rPr>
          <w:sz w:val="52"/>
          <w:szCs w:val="52"/>
          <w:lang w:val="en-GB"/>
        </w:rPr>
      </w:pPr>
      <w:r>
        <w:rPr>
          <w:sz w:val="52"/>
          <w:szCs w:val="52"/>
          <w:lang w:val="en-GB"/>
        </w:rPr>
      </w:r>
    </w:p>
    <w:p>
      <w:pPr>
        <w:pStyle w:val="Normal"/>
        <w:rPr>
          <w:sz w:val="52"/>
          <w:szCs w:val="52"/>
          <w:lang w:val="en-GB"/>
        </w:rPr>
      </w:pPr>
      <w:r>
        <w:rPr>
          <w:sz w:val="52"/>
          <w:szCs w:val="52"/>
          <w:lang w:val="en-GB"/>
        </w:rPr>
      </w:r>
    </w:p>
    <w:p>
      <w:pPr>
        <w:pStyle w:val="Normal"/>
        <w:rPr>
          <w:sz w:val="52"/>
          <w:szCs w:val="52"/>
          <w:lang w:val="en-GB"/>
        </w:rPr>
      </w:pPr>
      <w:r>
        <w:rPr>
          <w:sz w:val="52"/>
          <w:szCs w:val="52"/>
          <w:lang w:val="en-GB"/>
        </w:rPr>
      </w:r>
    </w:p>
    <w:p>
      <w:pPr>
        <w:pStyle w:val="Normal"/>
        <w:rPr>
          <w:sz w:val="52"/>
          <w:szCs w:val="52"/>
          <w:lang w:val="en-GB"/>
        </w:rPr>
      </w:pPr>
      <w:r>
        <w:rPr>
          <w:sz w:val="52"/>
          <w:szCs w:val="52"/>
          <w:lang w:val="en-GB"/>
        </w:rPr>
      </w:r>
    </w:p>
    <w:p>
      <w:pPr>
        <w:pStyle w:val="Normal"/>
        <w:rPr>
          <w:sz w:val="52"/>
          <w:szCs w:val="52"/>
          <w:lang w:val="en-GB"/>
        </w:rPr>
      </w:pPr>
      <w:r>
        <w:rPr>
          <w:sz w:val="52"/>
          <w:szCs w:val="52"/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В данной презентации у меня есть шанс подробно описать, что я видел на принимающих предприятиях, что я делал, какие особенности  бизнеса в Германии бросаются в глаза.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6-ого июня я прибыл на поезде в город Штайнфурт, где был любезно встречен господином Фарвиком. Нам довольно легко было узнать друг друга, поскольку он был единственный встречающий на станции, а я был единственный с чемоданами. Роман Фарвик оказался молодым человеком, очень приятным собеседником, любезным. А самое главное, он - чрезвычайно энергичен, full of drive как говорят в России.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Он меня подвез до дома, где я прожил потом 2,5 недели. На этом наш первый этап знакомства закончился.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О квартире где я жил: это был второй этаж частного дома, с отдельным входом, со всеми удобствами, со всей необходимой бытовой техникой, кроме стиральной машины и утюга. Правда, надо добавить, что ни в одном из мест моего дальнейшего проживания мне всегда везло с отсутствием данных бытовых приборов.</w:t>
      </w:r>
    </w:p>
    <w:p>
      <w:pPr>
        <w:pStyle w:val="Normal"/>
        <w:ind w:firstLine="708"/>
        <w:rPr/>
      </w:pPr>
      <w:r>
        <w:rPr>
          <w:lang w:val="en-GB"/>
        </w:rPr>
        <w:t>На следующий день Роман рано утром заехал за мной и подвез до работы. Рабочий день начинается в 8:00 и заканчивается в 17:00.</w:t>
      </w:r>
    </w:p>
    <w:p>
      <w:pPr>
        <w:pStyle w:val="Normal"/>
        <w:ind w:firstLine="708"/>
        <w:rPr/>
      </w:pPr>
      <w:r>
        <w:rPr>
          <w:lang w:val="en-GB"/>
        </w:rPr>
        <w:t>Мое первое удивление я испытал, когда Роман провел меня по офису и познакомил с коллективом. Я увидел, что несколько рабочих мест были пусты. Я спросил у Романа, где народ. На что он ответил, что вчера у одного из сотрудников был день рождения, поэтому сотрудники подойдут ближе к обеду, поскольку у них болит голова после вчерашнего. Это невозможно представить, чтобы что-то подобное было в российских компаниях.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Постепенно я познакомился со всем персоналом, а их на самом деле немного: Роман Фарвик и его отец Вернер Фарвик (сын основателя компании) занимаются руководством и стратегическим развитием компании, Габи Нихофф и ее заместитель решают бухгалтерские и финансовые вопросы в компании, Михаэль Хаймберг - заместитель Романа - руководит отделом выставления счетов, калькуляции и пр.; в его подчинении две милых девушки Санейла и Сабрина (постоянно курит), которые проводят экономико-аналитическую работу; Райнер Бюрдер руководит отделом диспетчеризации, навигации и всегда в любой момент времени может сказать, где сейчас находятся траки, куда они направляются и т.д.; в его подчинении Надин и Майк - выполняют работу по ведению грузовиков, отвечают на вопросы клиентов о движении транспорта, перераспределяют заказы на траки, которые наиболее близко к клиенту и т.д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Кстати, о бизнесе компании Фарвик Логистик. </w:t>
      </w:r>
    </w:p>
    <w:p>
      <w:pPr>
        <w:pStyle w:val="Normal"/>
        <w:ind w:firstLine="708"/>
        <w:rPr/>
      </w:pPr>
      <w:r>
        <w:rPr>
          <w:lang w:val="ru-RU"/>
        </w:rPr>
        <w:t>Специализируясь в логистике в области перевозок высококачественного насыпного груза и имея значительный опыт работы в данном сегменте рынка, в прошлые годы компания успешно подтвердила свою квалификацию при работе с компаниями, работающими с химическими изделиями и пластмассами, а также с компаниями по переработке отходов. Превосходное качество работы грузовиков, а также гарантируемая экологическая чистота их силосов-трейлеров являются важнейшими приоритетами компании, и являются основой надежности в процессах логистики для перевозки в силосах. Трейлеры для внутренних и международных перевозок обычно оснащены собственным оборудованием. Чтобы в полной мере удовлетворить потребности в перевозке в силосах для клиентов, находящихся в Европе, они также сотрудничают с субподрядчиками, отобранными в соответствии с высокими стандартами качества и с соблюдением техники безопасности перевозок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Говоря проще - это транпортно-логистическая компания по перевозке сыпучей химии в силотанках. </w:t>
      </w:r>
      <w:r>
        <w:rPr>
          <w:lang w:val="en-GB"/>
        </w:rPr>
        <w:t>Силотанк - специальная бочка на шасси, которая оснащена гидравлическим механизмом, позволяющим поднять и наклонить бочку, и компрессором, позволяющим под давлением выдуть химию из силотанка в тару клиента. При этом есть множество технических нюансов, вопросов промывки и последующей просушки бочки (включить в калькуляцию затрат и пробег до места промывки и стоимость этих процедур).</w:t>
      </w:r>
      <w:r>
        <w:rPr>
          <w:rFonts w:cs="Arial" w:ascii="Arial" w:hAnsi="Arial"/>
          <w:sz w:val="28"/>
          <w:szCs w:val="18"/>
          <w:lang w:val="ru-RU"/>
        </w:rPr>
        <w:t xml:space="preserve"> </w:t>
      </w:r>
      <w:r>
        <w:rPr>
          <w:lang w:val="ru-RU"/>
        </w:rPr>
        <w:t xml:space="preserve">Начиная с основания </w:t>
      </w:r>
      <w:r>
        <w:rPr>
          <w:lang w:val="en-GB"/>
        </w:rPr>
        <w:t>Farwick</w:t>
      </w:r>
      <w:r>
        <w:rPr>
          <w:lang w:val="ru-RU"/>
        </w:rPr>
        <w:t>-</w:t>
      </w:r>
      <w:r>
        <w:rPr>
          <w:lang w:val="en-GB"/>
        </w:rPr>
        <w:t>Spedition</w:t>
      </w:r>
      <w:r>
        <w:rPr>
          <w:lang w:val="ru-RU"/>
        </w:rPr>
        <w:t xml:space="preserve"> в 1946 вся деятельность компании в области логистики и транспортировки координируется из головного офисе в Штайнфурте. Здесь компания имеет 20.000 кв.м. открытой площади и склад 3.000 кв.м. Таким образом, они могут действовать согласно специфическим запросам их клиентов в соответствии с требованиям к качеству.</w:t>
      </w:r>
    </w:p>
    <w:p>
      <w:pPr>
        <w:pStyle w:val="Normal"/>
        <w:ind w:firstLine="708"/>
        <w:rPr>
          <w:lang w:val="en-GB"/>
        </w:rPr>
      </w:pPr>
      <w:r>
        <w:rPr>
          <w:lang w:val="ru-RU"/>
        </w:rPr>
        <w:t xml:space="preserve">У компании есть собственное помещение для сервисного обслуживания трейлеров и шасси. </w:t>
      </w:r>
      <w:r>
        <w:rPr>
          <w:lang w:val="en-GB"/>
        </w:rPr>
        <w:t>Но, в основное время, оно сдается в аренду компании Даймлер-Крайслер для обслуживания автомобилей этой марки. Есть также специалист, имеющий право ставить штамп ТЮВ, то есть оценивать техническое состояние транспорта и выдавать разрешение на эксплуатацию.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Также есть филиалы в России и в Восточной Германии в городе Шкопо. Российским филиалом руководит Ханс Шульц - голландец, свободно говорящий на русском, немецком, английском языках. ООО "ФарвикРУС" занимается координацией перевозок к россискому заказчику компании КБЕ, производящей окна, фурнитуру в подмосковном городе Воскресенк. В Шкопо находится маленький офис и большой склад для хранения химии. Склад представляет из себя несколько вертикально расположенных бочек очень большого объема, которые используются как перевалочная база для хранения товара клиентов. Загрузка этих бочек осуществляется с помощью компрессора, выгрузка происходит за счет падения товара в силотанк, подъехавший под бочку.</w:t>
      </w:r>
    </w:p>
    <w:p>
      <w:pPr>
        <w:pStyle w:val="Normal"/>
        <w:ind w:firstLine="708"/>
        <w:rPr/>
      </w:pPr>
      <w:r>
        <w:rPr>
          <w:lang w:val="ru-RU"/>
        </w:rPr>
        <w:t>По их мнению, безоговорочное качество может быть получено только с совершенным оборудованием в совокупности с высоко квалифицированной и хорошо образованной командой. Согласно этого, они имеют современный автопарк, состоящий из 50 грузовиков-силотанков с вместимостью от 60 до 74 кубических метров. Этот автопарк и хорошо отобранные субподрядчики – имеющие шасси и трейлеры и носящие логотип на борту Фарвик-Логистик, согласно их  высококачественного профиля, дают основание для отличного осуществления логистики перевозок в силотанках. На этом примере можно видеть, насколько распространен аутсорсинг в Германии, по сравнению с Россией. Но независимо от того, на чьем балансе находится техника, качество транспортно-логистических услуг остается неизменно высоким.</w:t>
      </w:r>
    </w:p>
    <w:p>
      <w:pPr>
        <w:pStyle w:val="Normal"/>
        <w:ind w:firstLine="708"/>
        <w:rPr/>
      </w:pPr>
      <w:r>
        <w:rPr>
          <w:lang w:val="ru-RU"/>
        </w:rPr>
        <w:t xml:space="preserve">У них всегда новые и хорошо оснащенные грузовики, отвечающие последним требованиям ЕС, менее шумные и экологически чистые. Современные трейлеры-силосы удовлетворяют всем техническим условиям, необходимым для достижения максимального качества. С каждым грузовиком поддерживается постоянная связь 24 часа в сутки благодаря системе спутниковой связи </w:t>
      </w:r>
      <w:r>
        <w:rPr>
          <w:lang w:val="en-GB"/>
        </w:rPr>
        <w:t>GPS</w:t>
      </w:r>
      <w:r>
        <w:rPr>
          <w:lang w:val="ru-RU"/>
        </w:rPr>
        <w:t>.</w:t>
      </w:r>
    </w:p>
    <w:p>
      <w:pPr>
        <w:pStyle w:val="Normal"/>
        <w:ind w:firstLine="708"/>
        <w:rPr/>
      </w:pPr>
      <w:r>
        <w:rPr>
          <w:lang w:val="ru-RU"/>
        </w:rPr>
        <w:t xml:space="preserve">История компании: Компания </w:t>
      </w:r>
      <w:r>
        <w:rPr/>
        <w:t>Farwick</w:t>
      </w:r>
      <w:r>
        <w:rPr>
          <w:lang w:val="ru-RU"/>
        </w:rPr>
        <w:t xml:space="preserve"> </w:t>
      </w:r>
      <w:r>
        <w:rPr/>
        <w:t>Spedition</w:t>
      </w:r>
      <w:r>
        <w:rPr>
          <w:lang w:val="ru-RU"/>
        </w:rPr>
        <w:t xml:space="preserve"> была основана в 1946 в городе Штайнфурт. </w:t>
      </w:r>
      <w:r>
        <w:rPr/>
        <w:t>С</w:t>
      </w:r>
      <w:r>
        <w:rPr>
          <w:lang w:val="en-GB"/>
        </w:rPr>
        <w:t xml:space="preserve"> </w:t>
      </w:r>
      <w:r>
        <w:rPr/>
        <w:t>тех</w:t>
      </w:r>
      <w:r>
        <w:rPr>
          <w:lang w:val="en-GB"/>
        </w:rPr>
        <w:t xml:space="preserve"> </w:t>
      </w:r>
      <w:r>
        <w:rPr/>
        <w:t>пор</w:t>
      </w:r>
      <w:r>
        <w:rPr>
          <w:lang w:val="en-GB"/>
        </w:rPr>
        <w:t xml:space="preserve"> </w:t>
      </w:r>
      <w:r>
        <w:rPr/>
        <w:t>фирмой</w:t>
      </w:r>
      <w:r>
        <w:rPr>
          <w:lang w:val="en-GB"/>
        </w:rPr>
        <w:t xml:space="preserve"> </w:t>
      </w:r>
      <w:r>
        <w:rPr/>
        <w:t>руководит</w:t>
      </w:r>
      <w:r>
        <w:rPr>
          <w:lang w:val="en-GB"/>
        </w:rPr>
        <w:t xml:space="preserve"> </w:t>
      </w:r>
      <w:r>
        <w:rPr/>
        <w:t>третье</w:t>
      </w:r>
      <w:r>
        <w:rPr>
          <w:lang w:val="en-GB"/>
        </w:rPr>
        <w:t xml:space="preserve"> </w:t>
      </w:r>
      <w:r>
        <w:rPr/>
        <w:t>поколение</w:t>
      </w:r>
      <w:r>
        <w:rPr>
          <w:lang w:val="en-GB"/>
        </w:rPr>
        <w:t xml:space="preserve"> </w:t>
      </w:r>
      <w:r>
        <w:rPr/>
        <w:t>семьи</w:t>
      </w:r>
      <w:r>
        <w:rPr>
          <w:lang w:val="en-GB"/>
        </w:rPr>
        <w:t xml:space="preserve"> </w:t>
      </w:r>
      <w:r>
        <w:rPr/>
        <w:t>Фарвик</w:t>
      </w:r>
      <w:r>
        <w:rPr>
          <w:lang w:val="en-GB"/>
        </w:rPr>
        <w:t xml:space="preserve">, </w:t>
      </w:r>
      <w:r>
        <w:rPr/>
        <w:t>развивая</w:t>
      </w:r>
      <w:r>
        <w:rPr>
          <w:lang w:val="en-GB"/>
        </w:rPr>
        <w:t xml:space="preserve"> </w:t>
      </w:r>
      <w:r>
        <w:rPr/>
        <w:t>более</w:t>
      </w:r>
      <w:r>
        <w:rPr>
          <w:lang w:val="en-GB"/>
        </w:rPr>
        <w:t xml:space="preserve"> </w:t>
      </w:r>
      <w:r>
        <w:rPr/>
        <w:t>чем</w:t>
      </w:r>
      <w:r>
        <w:rPr>
          <w:lang w:val="en-GB"/>
        </w:rPr>
        <w:t xml:space="preserve"> </w:t>
      </w:r>
      <w:r>
        <w:rPr/>
        <w:t>пятидесятилетний</w:t>
      </w:r>
      <w:r>
        <w:rPr>
          <w:lang w:val="en-GB"/>
        </w:rPr>
        <w:t xml:space="preserve"> </w:t>
      </w:r>
      <w:r>
        <w:rPr/>
        <w:t>опыт</w:t>
      </w:r>
      <w:r>
        <w:rPr>
          <w:lang w:val="en-GB"/>
        </w:rPr>
        <w:t xml:space="preserve"> </w:t>
      </w:r>
      <w:r>
        <w:rPr/>
        <w:t>руководства</w:t>
      </w:r>
      <w:r>
        <w:rPr>
          <w:lang w:val="en-GB"/>
        </w:rPr>
        <w:t xml:space="preserve"> </w:t>
      </w:r>
      <w:r>
        <w:rPr/>
        <w:t>современной</w:t>
      </w:r>
      <w:r>
        <w:rPr>
          <w:lang w:val="en-GB"/>
        </w:rPr>
        <w:t xml:space="preserve"> </w:t>
      </w:r>
      <w:r>
        <w:rPr/>
        <w:t>компанией</w:t>
      </w:r>
      <w:r>
        <w:rPr>
          <w:lang w:val="en-GB"/>
        </w:rPr>
        <w:t xml:space="preserve">, </w:t>
      </w:r>
      <w:r>
        <w:rPr/>
        <w:t>предлагающей</w:t>
      </w:r>
      <w:r>
        <w:rPr>
          <w:lang w:val="en-GB"/>
        </w:rPr>
        <w:t xml:space="preserve"> </w:t>
      </w:r>
      <w:r>
        <w:rPr/>
        <w:t>услуги</w:t>
      </w:r>
      <w:r>
        <w:rPr>
          <w:lang w:val="en-GB"/>
        </w:rPr>
        <w:t xml:space="preserve"> </w:t>
      </w:r>
      <w:r>
        <w:rPr/>
        <w:t>высочайшего</w:t>
      </w:r>
      <w:r>
        <w:rPr>
          <w:lang w:val="en-GB"/>
        </w:rPr>
        <w:t xml:space="preserve"> </w:t>
      </w:r>
      <w:r>
        <w:rPr/>
        <w:t>качества</w:t>
      </w:r>
      <w:r>
        <w:rPr>
          <w:lang w:val="en-GB"/>
        </w:rPr>
        <w:t xml:space="preserve"> </w:t>
      </w:r>
      <w:r>
        <w:rPr/>
        <w:t>по</w:t>
      </w:r>
      <w:r>
        <w:rPr>
          <w:lang w:val="en-GB"/>
        </w:rPr>
        <w:t xml:space="preserve"> </w:t>
      </w:r>
      <w:r>
        <w:rPr/>
        <w:t>перевозке</w:t>
      </w:r>
      <w:r>
        <w:rPr>
          <w:lang w:val="en-GB"/>
        </w:rPr>
        <w:t xml:space="preserve"> </w:t>
      </w:r>
      <w:r>
        <w:rPr/>
        <w:t>в</w:t>
      </w:r>
      <w:r>
        <w:rPr>
          <w:lang w:val="en-GB"/>
        </w:rPr>
        <w:t xml:space="preserve"> </w:t>
      </w:r>
      <w:r>
        <w:rPr/>
        <w:t>Силосах</w:t>
      </w:r>
      <w:r>
        <w:rPr>
          <w:lang w:val="en-GB"/>
        </w:rPr>
        <w:t>.</w:t>
      </w:r>
    </w:p>
    <w:p>
      <w:pPr>
        <w:pStyle w:val="Normal"/>
        <w:rPr/>
      </w:pPr>
      <w:r>
        <w:rPr/>
        <w:t>Сегодня</w:t>
      </w:r>
      <w:r>
        <w:rPr>
          <w:lang w:val="en-GB"/>
        </w:rPr>
        <w:t xml:space="preserve"> </w:t>
      </w:r>
      <w:r>
        <w:rPr/>
        <w:t>они</w:t>
      </w:r>
      <w:r>
        <w:rPr>
          <w:lang w:val="en-GB"/>
        </w:rPr>
        <w:t xml:space="preserve"> </w:t>
      </w:r>
      <w:r>
        <w:rPr/>
        <w:t>соединяют</w:t>
      </w:r>
      <w:r>
        <w:rPr>
          <w:lang w:val="en-GB"/>
        </w:rPr>
        <w:t xml:space="preserve"> </w:t>
      </w:r>
      <w:r>
        <w:rPr/>
        <w:t>современные</w:t>
      </w:r>
      <w:r>
        <w:rPr>
          <w:lang w:val="en-GB"/>
        </w:rPr>
        <w:t xml:space="preserve"> </w:t>
      </w:r>
      <w:r>
        <w:rPr/>
        <w:t>технологии</w:t>
      </w:r>
      <w:r>
        <w:rPr>
          <w:lang w:val="en-GB"/>
        </w:rPr>
        <w:t xml:space="preserve"> </w:t>
      </w:r>
      <w:r>
        <w:rPr/>
        <w:t>с</w:t>
      </w:r>
      <w:r>
        <w:rPr>
          <w:lang w:val="en-GB"/>
        </w:rPr>
        <w:t xml:space="preserve"> </w:t>
      </w:r>
      <w:r>
        <w:rPr/>
        <w:t>работой</w:t>
      </w:r>
      <w:r>
        <w:rPr>
          <w:lang w:val="en-GB"/>
        </w:rPr>
        <w:t xml:space="preserve"> </w:t>
      </w:r>
      <w:r>
        <w:rPr/>
        <w:t>семейного</w:t>
      </w:r>
      <w:r>
        <w:rPr>
          <w:lang w:val="en-GB"/>
        </w:rPr>
        <w:t xml:space="preserve"> </w:t>
      </w:r>
      <w:r>
        <w:rPr/>
        <w:t>предприятия</w:t>
      </w:r>
      <w:r>
        <w:rPr>
          <w:lang w:val="en-GB"/>
        </w:rPr>
        <w:t xml:space="preserve">, </w:t>
      </w:r>
      <w:r>
        <w:rPr/>
        <w:t>предлагающего</w:t>
      </w:r>
      <w:r>
        <w:rPr>
          <w:lang w:val="en-GB"/>
        </w:rPr>
        <w:t xml:space="preserve"> клиентам высокую степень </w:t>
      </w:r>
      <w:r>
        <w:rPr/>
        <w:t>гибкости</w:t>
      </w:r>
      <w:r>
        <w:rPr>
          <w:lang w:val="en-GB"/>
        </w:rPr>
        <w:t xml:space="preserve">, </w:t>
      </w:r>
      <w:r>
        <w:rPr/>
        <w:t>чтобы</w:t>
      </w:r>
      <w:r>
        <w:rPr>
          <w:lang w:val="en-GB"/>
        </w:rPr>
        <w:t xml:space="preserve"> </w:t>
      </w:r>
      <w:r>
        <w:rPr/>
        <w:t>гарантировать</w:t>
      </w:r>
      <w:r>
        <w:rPr>
          <w:lang w:val="en-GB"/>
        </w:rPr>
        <w:t xml:space="preserve"> </w:t>
      </w:r>
      <w:r>
        <w:rPr/>
        <w:t>им</w:t>
      </w:r>
      <w:r>
        <w:rPr>
          <w:lang w:val="en-GB"/>
        </w:rPr>
        <w:t xml:space="preserve"> </w:t>
      </w:r>
      <w:r>
        <w:rPr/>
        <w:t>огромное</w:t>
      </w:r>
      <w:r>
        <w:rPr>
          <w:lang w:val="en-GB"/>
        </w:rPr>
        <w:t xml:space="preserve"> </w:t>
      </w:r>
      <w:r>
        <w:rPr/>
        <w:t>преимущество</w:t>
      </w:r>
      <w:r>
        <w:rPr>
          <w:lang w:val="en-GB"/>
        </w:rPr>
        <w:t xml:space="preserve"> </w:t>
      </w:r>
      <w:r>
        <w:rPr/>
        <w:t>на</w:t>
      </w:r>
      <w:r>
        <w:rPr>
          <w:lang w:val="en-GB"/>
        </w:rPr>
        <w:t xml:space="preserve"> конкурентном </w:t>
      </w:r>
      <w:r>
        <w:rPr/>
        <w:t>рынке</w:t>
      </w:r>
      <w:r>
        <w:rPr>
          <w:lang w:val="en-GB"/>
        </w:rPr>
        <w:t xml:space="preserve">. </w:t>
      </w:r>
    </w:p>
    <w:p>
      <w:pPr>
        <w:pStyle w:val="Normal"/>
        <w:ind w:firstLine="708"/>
        <w:rPr/>
      </w:pPr>
      <w:r>
        <w:rPr/>
        <w:t>Надежность</w:t>
      </w:r>
      <w:r>
        <w:rPr>
          <w:lang w:val="en-GB"/>
        </w:rPr>
        <w:t xml:space="preserve"> </w:t>
      </w:r>
      <w:r>
        <w:rPr/>
        <w:t>и</w:t>
      </w:r>
      <w:r>
        <w:rPr>
          <w:lang w:val="en-GB"/>
        </w:rPr>
        <w:t xml:space="preserve"> </w:t>
      </w:r>
      <w:r>
        <w:rPr/>
        <w:t>пунктуальность</w:t>
      </w:r>
      <w:r>
        <w:rPr>
          <w:lang w:val="en-GB"/>
        </w:rPr>
        <w:t xml:space="preserve"> - </w:t>
      </w:r>
      <w:r>
        <w:rPr/>
        <w:t>философия</w:t>
      </w:r>
      <w:r>
        <w:rPr>
          <w:lang w:val="en-GB"/>
        </w:rPr>
        <w:t xml:space="preserve"> </w:t>
      </w:r>
      <w:r>
        <w:rPr/>
        <w:t>предприятия</w:t>
      </w:r>
      <w:r>
        <w:rPr>
          <w:lang w:val="en-GB"/>
        </w:rPr>
        <w:t xml:space="preserve"> </w:t>
      </w:r>
      <w:r>
        <w:rPr/>
        <w:t>Фарвика</w:t>
      </w:r>
      <w:r>
        <w:rPr>
          <w:lang w:val="en-GB"/>
        </w:rPr>
        <w:t xml:space="preserve"> , </w:t>
      </w:r>
      <w:r>
        <w:rPr/>
        <w:t>которую</w:t>
      </w:r>
      <w:r>
        <w:rPr>
          <w:lang w:val="en-GB"/>
        </w:rPr>
        <w:t xml:space="preserve"> </w:t>
      </w:r>
      <w:r>
        <w:rPr/>
        <w:t>они</w:t>
      </w:r>
      <w:r>
        <w:rPr>
          <w:lang w:val="en-GB"/>
        </w:rPr>
        <w:t xml:space="preserve"> </w:t>
      </w:r>
      <w:r>
        <w:rPr/>
        <w:t>доказывают</w:t>
      </w:r>
      <w:r>
        <w:rPr>
          <w:lang w:val="en-GB"/>
        </w:rPr>
        <w:t xml:space="preserve"> </w:t>
      </w:r>
      <w:r>
        <w:rPr/>
        <w:t>каждый</w:t>
      </w:r>
      <w:r>
        <w:rPr>
          <w:lang w:val="en-GB"/>
        </w:rPr>
        <w:t xml:space="preserve"> </w:t>
      </w:r>
      <w:r>
        <w:rPr/>
        <w:t>день</w:t>
      </w:r>
      <w:r>
        <w:rPr>
          <w:lang w:val="en-GB"/>
        </w:rPr>
        <w:t xml:space="preserve"> </w:t>
      </w:r>
      <w:r>
        <w:rPr/>
        <w:t>в</w:t>
      </w:r>
      <w:r>
        <w:rPr>
          <w:lang w:val="en-GB"/>
        </w:rPr>
        <w:t xml:space="preserve"> </w:t>
      </w:r>
      <w:r>
        <w:rPr/>
        <w:t>европейском</w:t>
      </w:r>
      <w:r>
        <w:rPr>
          <w:lang w:val="en-GB"/>
        </w:rPr>
        <w:t xml:space="preserve"> </w:t>
      </w:r>
      <w:r>
        <w:rPr/>
        <w:t>регионе</w:t>
      </w:r>
      <w:r>
        <w:rPr>
          <w:lang w:val="en-GB"/>
        </w:rPr>
        <w:t xml:space="preserve"> </w:t>
      </w:r>
      <w:r>
        <w:rPr/>
        <w:t>своим</w:t>
      </w:r>
      <w:r>
        <w:rPr>
          <w:lang w:val="en-GB"/>
        </w:rPr>
        <w:t xml:space="preserve"> </w:t>
      </w:r>
      <w:r>
        <w:rPr/>
        <w:t>клиентам</w:t>
      </w:r>
      <w:r>
        <w:rPr>
          <w:lang w:val="en-GB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Без ложной скромности они могут заявить, что их предприятие прошло путь от простой компании, занимающейся простейшими грузоперевозками, до современной компании</w:t>
      </w:r>
      <w:r>
        <w:rPr>
          <w:lang w:val="en-GB"/>
        </w:rPr>
        <w:t xml:space="preserve"> </w:t>
      </w:r>
      <w:r>
        <w:rPr>
          <w:lang w:val="ru-RU"/>
        </w:rPr>
        <w:t>-</w:t>
      </w:r>
      <w:r>
        <w:rPr>
          <w:lang w:val="en-GB"/>
        </w:rPr>
        <w:t xml:space="preserve"> </w:t>
      </w:r>
      <w:r>
        <w:rPr>
          <w:lang w:val="ru-RU"/>
        </w:rPr>
        <w:t>дилера, предоставляющей весь спектр услуг в области логистики.</w:t>
      </w:r>
    </w:p>
    <w:p>
      <w:pPr>
        <w:pStyle w:val="Normal"/>
        <w:ind w:firstLine="708"/>
        <w:rPr/>
      </w:pPr>
      <w:r>
        <w:rPr>
          <w:lang w:val="ru-RU"/>
        </w:rPr>
        <w:t>Только высоко образованные и мотивированные сотрудники могут решать задачу исполнения обязательств перед клиентами, неизменно стоящую перед их компанией, а так же задачу поддержания и улучшения имиджа компании на рынке перевозок в силосах  В соответствии с этим, они сообща с клиентами работают над решением стоящих перед ними задач, чтобы внести максимальный вклад в построение успеха клиентов. Именно в этом и проявляется клиентоориентированность, что также является еще одним отличием немецкого бизнеса.</w:t>
      </w:r>
    </w:p>
    <w:p>
      <w:pPr>
        <w:pStyle w:val="Normal"/>
        <w:ind w:firstLine="708"/>
        <w:rPr/>
      </w:pPr>
      <w:r>
        <w:rPr>
          <w:lang w:val="ru-RU"/>
        </w:rPr>
        <w:t xml:space="preserve">Философия – это гарантия для постоянных клиентов, уважающих надежность, ответственный подход к выполнению работы и пунктуальность. Благодаря философии руководства и развития компании в соответствии с требованиями клиентов, все  рабочие и сотрудники продолжают получать дополнительное образование, знания и навыки, чтобы обеспечивать превосходное качество и поддерживать их обслуживание и работу на обычном для них высоком уровне. Они также сертифицированы Международной Организацией по Стандартизации </w:t>
      </w:r>
      <w:r>
        <w:rPr>
          <w:lang w:val="en-GB"/>
        </w:rPr>
        <w:t>ISO</w:t>
      </w:r>
      <w:r>
        <w:rPr>
          <w:lang w:val="ru-RU"/>
        </w:rPr>
        <w:t xml:space="preserve">9001-2001 и действуют согласно стандартам </w:t>
      </w:r>
      <w:r>
        <w:rPr>
          <w:lang w:val="en-GB"/>
        </w:rPr>
        <w:t>SQAS</w:t>
      </w:r>
      <w:r>
        <w:rPr>
          <w:lang w:val="ru-RU"/>
        </w:rPr>
        <w:t>. Это еще одно из доказательств выдающейся работы по улучшению качества логистики перевозки в силотанках.</w:t>
      </w:r>
    </w:p>
    <w:p>
      <w:pPr>
        <w:pStyle w:val="Normal"/>
        <w:ind w:firstLine="708"/>
        <w:rPr/>
      </w:pPr>
      <w:r>
        <w:rPr/>
        <w:t>Вообще же профиль данного предприятия не совсем перекликается с моей российской компанией, но тем не менее, мне было интересно работать в компании Фарвика. А делал я следующее: переводил сайт на русский язык, общался с русскими водителями, помогал им в решении их проблем, по своей инициативе занимался поиском и развитием новых клиентов в России, переводил некоторые письма от российских партнеров и т.д.</w:t>
      </w:r>
    </w:p>
    <w:p>
      <w:pPr>
        <w:pStyle w:val="Normal"/>
        <w:ind w:firstLine="708"/>
        <w:rPr/>
      </w:pPr>
      <w:r>
        <w:rPr/>
        <w:t>В России я работаю в небольшой казанской компании ЗАО "Высокие технологии".  Численность нашего персонала 8 человек. У нас есть 2 основных направления бизнеса: 1) торговля электронными компонентами, комплектация производств; 2) комплексное решение проблем безопасности предприятий и частных лиц, охранные системы, видеонаблюдение, контроль доступа. Я занимаю позицию директора по продажам и маркетингу.</w:t>
      </w:r>
    </w:p>
    <w:p>
      <w:pPr>
        <w:pStyle w:val="Normal"/>
        <w:ind w:firstLine="708"/>
        <w:rPr/>
      </w:pPr>
      <w:r>
        <w:rPr/>
        <w:t xml:space="preserve">В компании Фарвик-Логистик я проходил первую часть своей стажировки. Вторая часть проходила в компании Хойер-Талке. Это очень крупная компания, расположена в городе Хюрт, рядом с Кельном. 1 июля сего года произошло слияние компаний Хойер-Талке и Фарвик-Логистик. Таким образом стала образована крупнейшая в Европе компания по перевозке сыпучих продуктов. Фарвик согласился на объединение с Хойер-Талке не по причине своей слабости, а по причине необходимости дальнейшего роста. Теперь, когда он стал дочерним предприятием Хойер-Талке, ему будет намного проще получить большой банковский кредит на дальнейшее развитие. Дело в том, как я понял, что сейчас совместного автопарка Фарвика и Хойер-Талке не хватает для обслуживания всех заявок от клиентов, поэтому кредитные средства пойдут на приобретение новых трейлеров и шасси с силотанком. При этом бренд Фарвик-Логистик будет сохранен. То есть сайт, надписи на грузовиках и т.д. все будет по-прежнему принадлежать Фарвику. Это лишь один пример из большого количества положительных моментов, которые будут достигнуты после консолидации капиталов компаний. </w:t>
      </w:r>
    </w:p>
    <w:p>
      <w:pPr>
        <w:pStyle w:val="Normal"/>
        <w:ind w:firstLine="708"/>
        <w:rPr/>
      </w:pPr>
      <w:r>
        <w:rPr/>
        <w:t>Вообще же, компании Фарвик-Логистик и Хойер-Талке являются давними партнерами. Например, в случае если клиент запрашивал у Фарвика перевозку, а ближайшего трейлера рядом с клиентом не было, то, чтобы не напугать клиента высокой ценой, связанной с большим пробегом,  и сроками погрузки, диспетчеры звонили в компанию Хойер-Талке и передавали заказ на перевозку им. Но, в любом случае, денежный и документальный обороты проходили через Фарвика. Хойер-Талке выступал в данном случае как субпорядчик. При этом выявляется еще одна разница между российским и немецким методами ведения бизнеса - со стороны Хойер-Талке не было никаких попыток перехватить данного клиента. Я бы назвал такую ситуацию - корпоративностью. В России этого нет. Российские компании пока еще не могут быть настолько солидарны с, по сути, конкурентами, чтобы отказаться от соблазна демпинга и перехвата клиента всеми правдами и неправдами. Тут же напрашивается еще один типичный вариант корпоративного (не конкурентного) сотрудничества - операторы мобильной связи O2-DE и  T-Mobile. Когда качество связи у O2-DE ухудшается, автоматически включается роуминг к T-Mobile. При этом выигрывает клиент, поскольку он всегда остается с качественной связью. Может быть это не самый показательный вариант, поскольку наверняка пролоббирован правительством, но тем не менее, в России этого нет. В крупных городах работает 3-4 оператора  связи и никакого сотрудничества в плане кооперации у них нет. То есть работают по принципу: и сам не может, но и другому не даст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lang w:val="ru-RU"/>
        </w:rPr>
        <w:t>Теперь о бизнесе компании Хойер-Талке</w:t>
      </w:r>
      <w:r>
        <w:rPr/>
        <w:t xml:space="preserve">, </w:t>
      </w:r>
      <w:r>
        <w:rPr>
          <w:lang w:val="ru-RU"/>
        </w:rPr>
        <w:t>расположенной в городе Хюр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компания была образована путем объединения усилий по перевозке сыпучих продуктов двух компаний -  HOYER GmbH Internationale Fachspedition Hamburg and Alfred Talke GmbH &amp; Co. KG Logistic Services Hürth. Это направление бизнеса выделилось в отдельную коммерческую структуру. Вообще, я пока не готов очень много детально написать о тех процессах, которые здесь происходят. Это связано с тем, что я здесь нахожусь только вторую часть стажировки, и в основное время занимался подготовкой данного отчета.</w:t>
      </w:r>
    </w:p>
    <w:p>
      <w:pPr>
        <w:pStyle w:val="Normal"/>
        <w:ind w:firstLine="708"/>
        <w:rPr/>
      </w:pPr>
      <w:r>
        <w:rPr>
          <w:lang w:val="ru-RU"/>
        </w:rPr>
        <w:t>Компания Хойер-Талке оказывает следующие виды услуг:</w:t>
      </w:r>
    </w:p>
    <w:p>
      <w:pPr>
        <w:pStyle w:val="Normal"/>
        <w:rPr>
          <w:lang w:val="ru-RU"/>
        </w:rPr>
      </w:pPr>
      <w:r>
        <w:rPr>
          <w:lang w:val="ru-RU"/>
        </w:rPr>
        <w:t>перевозка трейлерами бочек с сыпучими продукт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перевозка в силотанк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возка и хранение в контейнерах, выгрузка из которых происходит под давленим до 2-ух ба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возка трейлерами / поездами / кораблями, и хранение в контейнерах, выгрузка из которых осуществляется за счет силы тяжести, и не требующие специальных компрессор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жество других услуг по логистике,хранению контейнеров, биг-бегов, палетированию, пересыпке из бегов в силосы и обратно, хранение химически опасных товаров и т.д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Естественно компания Хойер-</w:t>
      </w:r>
      <w:r>
        <w:rPr>
          <w:lang w:val="ru-RU"/>
        </w:rPr>
        <w:t>Т</w:t>
      </w:r>
      <w:r>
        <w:rPr/>
        <w:t>алке имеет много подтверждений качества своей работы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Теперь немного о целях, ожиданиях, возможности применения накопленного опыта на российском предприятии.</w:t>
      </w:r>
    </w:p>
    <w:p>
      <w:pPr>
        <w:pStyle w:val="Normal"/>
        <w:ind w:firstLine="708"/>
        <w:rPr/>
      </w:pPr>
      <w:r>
        <w:rPr/>
        <w:t>Вообще изначально, у предприятия, отправившего меня на стажировку были следующие цели:</w:t>
      </w:r>
    </w:p>
    <w:p>
      <w:pPr>
        <w:pStyle w:val="Normal"/>
        <w:rPr/>
      </w:pPr>
      <w:r>
        <w:rPr/>
        <w:t>1) найти новых партнеров по бизнесу в европе;</w:t>
      </w:r>
    </w:p>
    <w:p>
      <w:pPr>
        <w:pStyle w:val="Normal"/>
        <w:rPr/>
      </w:pPr>
      <w:r>
        <w:rPr/>
        <w:t>2) продумать и развить бизнес-идеи, которые могут принести успех педприятию, которые будут успешны на российском рынке;</w:t>
      </w:r>
    </w:p>
    <w:p>
      <w:pPr>
        <w:pStyle w:val="Normal"/>
        <w:rPr/>
      </w:pPr>
      <w:r>
        <w:rPr/>
        <w:t>3) обучить руководителя отдела продаж новым методикам ведения бизнеса, руководства персоналом и т.д.</w:t>
      </w:r>
    </w:p>
    <w:p>
      <w:pPr>
        <w:pStyle w:val="Normal"/>
        <w:rPr/>
      </w:pPr>
      <w:r>
        <w:rPr/>
        <w:t>4) глазами стажирующегося сотрудника посмотреть, как решаются большинство текущих вопросов и проблем западными руководителям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Моими личными профессинальными целями и ожиданиями были следующие аспекты:</w:t>
      </w:r>
    </w:p>
    <w:p>
      <w:pPr>
        <w:pStyle w:val="Normal"/>
        <w:rPr/>
      </w:pPr>
      <w:r>
        <w:rPr/>
        <w:t>1) изучить новые методики управления и ведения бизнеса;</w:t>
      </w:r>
    </w:p>
    <w:p>
      <w:pPr>
        <w:pStyle w:val="Normal"/>
        <w:rPr/>
      </w:pPr>
      <w:r>
        <w:rPr/>
        <w:t>2) повысить свое профессиональное бизнес-образование;</w:t>
      </w:r>
    </w:p>
    <w:p>
      <w:pPr>
        <w:pStyle w:val="Normal"/>
        <w:rPr/>
      </w:pPr>
      <w:r>
        <w:rPr/>
        <w:t>3) найти новые перспективные направления бизнеса, и стать менеджером проекта. Я планировал это, как следующая ступень моей карьеры.</w:t>
      </w:r>
    </w:p>
    <w:p>
      <w:pPr>
        <w:pStyle w:val="Normal"/>
        <w:rPr/>
      </w:pPr>
      <w:r>
        <w:rPr/>
        <w:t>4) изучить, как организован труд, рабочее время персонала. Что из себя представляет рабочее место сотрудников, офис. Провести параллели с российскими аналогам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плане развития себя, как личности я ожидал следующее:</w:t>
      </w:r>
    </w:p>
    <w:p>
      <w:pPr>
        <w:pStyle w:val="Normal"/>
        <w:rPr/>
      </w:pPr>
      <w:r>
        <w:rPr/>
        <w:t>1) расширить круг и географию знакомств как с помощью участников программы, так и сотрудников принимающих компаний;</w:t>
      </w:r>
    </w:p>
    <w:p>
      <w:pPr>
        <w:pStyle w:val="Normal"/>
        <w:rPr/>
      </w:pPr>
      <w:r>
        <w:rPr/>
        <w:t>2) изучить бытовую жизнь в Германии, взаимоотношения между людьми, культуру общения, культуру вождения автомобиля, и т.д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осле первого визита на принимающую компанию, моим самым первым впечатлением было следующее: как такое небольшое количество персонала может обеспечить компанию солидным денежным оборотом? Сразу же в голове возникли ассоциации с российскими автотранспортными предприятиями, где толпы низкооплачиваемых сотрудников, сильно развитый бюрократический аппарат, неразбериха, грязь и т.д.</w:t>
      </w:r>
    </w:p>
    <w:p>
      <w:pPr>
        <w:pStyle w:val="Normal"/>
        <w:ind w:firstLine="708"/>
        <w:rPr/>
      </w:pPr>
      <w:r>
        <w:rPr/>
        <w:t xml:space="preserve">Самое интересное, что в дальнейшем мое впечатление только усилилось. Произошло это в том числе и потому, что я смог увидеть бизнесс-процессы на месте и провести аналогии. В России я довольно  много общался с транспортными предприятиями, правда как поставщик моторных масел и смазок. Здесь, в Германии, нет никакой коррупции, взяточничества, сокрытия информации от других сотрудников/подчиненных, отлично развиты средства коммуникации, а самое главное - ЧЕСТНОСТЬ всех и во всем.. </w:t>
      </w:r>
    </w:p>
    <w:p>
      <w:pPr>
        <w:pStyle w:val="Normal"/>
        <w:ind w:firstLine="708"/>
        <w:rPr/>
      </w:pPr>
      <w:r>
        <w:rPr/>
        <w:t>Одним из многочисленных примеров может быть следующий факт:</w:t>
      </w:r>
    </w:p>
    <w:p>
      <w:pPr>
        <w:pStyle w:val="Normal"/>
        <w:rPr/>
      </w:pPr>
      <w:r>
        <w:rPr/>
        <w:t>Роман Фарвик установил 2 цистерны под топливо: большая для обычного дизельного топлива - для трейлеров, маленькая для биодизельного топлива - для заправки автомобилей сотрудников. Процедура заправки следующая: сотрудник просто подъезжает к колонке, отпирает ключиком замочек (такие замочки используются для запирания чемоданов в самолете), там кран, включающий подачу топлива, и журнал для записи. Водитель заправляет необходимое ему количество топлива, после чего делает запись в журнале, сколько он заправил, в какое время. И ВСЕ! Потом уже бухгалтерия посчитает в денежном выражении. В России это даже невозможно представить, чтобы кто-то записывал реальное количество взятого топлива, если вообще будут что-то записывать. Забыл добавить, что цена за литр примерно на 20% дешевле, чем на обычных автозаправочных станциях.</w:t>
      </w:r>
    </w:p>
    <w:p>
      <w:pPr>
        <w:pStyle w:val="Normal"/>
        <w:ind w:firstLine="708"/>
        <w:rPr/>
      </w:pPr>
      <w:r>
        <w:rPr/>
        <w:t>Мое личное мнение - ЧЕСТНОСТЬ и ПОРЯДОЧНОСТЬ во взаимоотношениях на всех уровнях коммуникаций, это минимальное (но недостаточное) условие, чтобы компания в целом показывала выдающиеся результаты. Когда не нужно на одного работающего 3 проверяющих и еще больше руководящих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Также, хотелось бы добавить, что вообще меня с какой-то стороны неприятно удивил тот факт, что сотрудники работают как по часам с 8:00 до 17:00. При этом они не стараются поработать больше, заканчивают текущий этап работы и уходят домой. Это касается не только моих принимающих компаний, но и всех служащих в Германии вообще. Например, магазины по вечерам не работают, в выходные дни магазины, расположенные в центре города на проходимых пешеходных улицах, закрыты. А ведь они могли бы приносить экстра прибыль именно в эти нерабочие дни. Ведь даже не проводя никаких маркетинговых исследований ясно, что количество проходящих мимо торговой точки потенциальных покупателей значительно больше, чем в будние дни, когда все работают. Правда рабочий график не касается руководителей - они работают вне графиков.</w:t>
      </w:r>
    </w:p>
    <w:p>
      <w:pPr>
        <w:pStyle w:val="Normal"/>
        <w:ind w:firstLine="708"/>
        <w:rPr/>
      </w:pPr>
      <w:r>
        <w:rPr/>
        <w:t>Даже был такой пример с водителем одной из принимающих меня компаний - когда закончилось его рабочее время, он находился всего лишь на расстоянии 30 км от места выгрузки товара клиенту, но он предпочел остановиться, и продолжить движение только на следующий день. Это невероятно!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ообще говоря, я часто думаю о том, что если бы у меня была возможность работать в гостевой компании, то что бы я выбрал, и что бы я хотел/мог делать, и что мне нужно улучшить в себе, чтобы соответствовать этому. Вот к какому выводу я пришел, что есть как минимум 2 возможных варианта: у обеих компаний Фарвик-Логистик и Хойер-Талке слабо развито российское направление перевозок. Вообще говоря, в Россию возит груз только Фарвик, Хойер-Талке работает только с Украиной. Сейчас, после объединения компаний, у Хойер-Талке, благодаря Фарвику, появился филиал в Москве. Какие перспективы получит холдинг в Москве пока трудно предположить, но ясно одно - необходимо искать российских клиентов, те предприятия, которые занимаются как импортом-экспортом, так и перевозками внутри страны продуктов нефтехимического производства. </w:t>
      </w:r>
    </w:p>
    <w:p>
      <w:pPr>
        <w:pStyle w:val="Normal"/>
        <w:ind w:firstLine="708"/>
        <w:rPr/>
      </w:pPr>
      <w:r>
        <w:rPr/>
        <w:t>1- ый вариант: в этом варианте моей работы необходимо это направление курировать с германской стороны. Вот именно менеджером проекта по развитию российского рынка оказания транспортно-логистических услуг я себя вижу. В мои функциональные обязанности будет входить следующее:  курирование работы российского филиала, диспетчеризация транспорта / контейнеров, организация решения вопросов хранения / транпортировки / перегрузки / доставки клиентам товара / погрузка товара, поиск партнеров как в европейской части, так и на российской стороне.</w:t>
      </w:r>
    </w:p>
    <w:p>
      <w:pPr>
        <w:pStyle w:val="Normal"/>
        <w:ind w:firstLine="708"/>
        <w:rPr/>
      </w:pPr>
      <w:r>
        <w:rPr/>
        <w:t xml:space="preserve">Для того, чтобы на все 100% соответствовать этой позиции мне необходимо изменить в себе следующее: </w:t>
      </w:r>
    </w:p>
    <w:p>
      <w:pPr>
        <w:pStyle w:val="Normal"/>
        <w:rPr/>
      </w:pPr>
      <w:r>
        <w:rPr/>
        <w:t>1) значительно улучшить знание немецкого языка;</w:t>
      </w:r>
    </w:p>
    <w:p>
      <w:pPr>
        <w:pStyle w:val="Normal"/>
        <w:rPr/>
      </w:pPr>
      <w:r>
        <w:rPr/>
        <w:t xml:space="preserve">2) учитывая то, что германские бизнесмены предпочитают образование по профилю, мне необходимо как минимум 1 год проходить обучение в специализированных образовательных учреждениях, естественно совмещая обучение с работой. </w:t>
      </w:r>
    </w:p>
    <w:p>
      <w:pPr>
        <w:pStyle w:val="Normal"/>
        <w:ind w:firstLine="708"/>
        <w:rPr/>
      </w:pPr>
      <w:r>
        <w:rPr/>
        <w:t>2- ой вариант: работа в российском филиале ООО "Фарвик РУС". Выполнять работу по поиску клиентов (уверен, что в России работы - непочатый край), встречи с потенциальными клиентами на местах, ведение их, организация презентаций, проведение семинаров и т.д. Должность, которую я мог бы занимать, в соответствии с обязанностями - руководитель отдела развития и продаж. Тем более, что я в своей карьере уже прошел все этапы роста с менеджера по продажам до руководителя филиал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периоды моих стажировок в компаниях Фарвик-Логистик и Хойер-Талке у меня было несколько ожиданий, о том, что бы я хотел увидеть и понять. А именно:</w:t>
      </w:r>
    </w:p>
    <w:p>
      <w:pPr>
        <w:pStyle w:val="Normal"/>
        <w:rPr/>
      </w:pPr>
      <w:r>
        <w:rPr/>
        <w:t>1) посмотреть на структуру компаний на органограмме и сравнить, как в действительности строится система межличностных взаимоотношений на предприятиях. Мне это удалось сделать и понять. Наставник на предприятии (Роман Фарвик) всячески способствовал этому, нисколько не ограничивал меня в общении и в обсуждаемых темах разговора.</w:t>
      </w:r>
    </w:p>
    <w:p>
      <w:pPr>
        <w:pStyle w:val="Normal"/>
        <w:rPr/>
      </w:pPr>
      <w:r>
        <w:rPr/>
        <w:t>2) изучить, как строится и соблюдается система качества менеджмента, управления и работы компании. Мой наставник также на практике позволил мне увидеть и понять, как организованы все этапы работы, на всех уровнях. Действительно, я практически не заметил слабых мест в управлении компанией. Организованная система позволяет работать без резких встрясок и шокирующих ситуаций, связанных именно с организацией работы.</w:t>
      </w:r>
    </w:p>
    <w:p>
      <w:pPr>
        <w:pStyle w:val="Normal"/>
        <w:rPr/>
      </w:pPr>
      <w:r>
        <w:rPr/>
        <w:t>3) Получить информацию на языке цифр о финансовой деятельности компании и ее филиала в Москве. Какие затраты, каким способом считается себестоимость перевозок, уровень наценки и т.д. Роман Фарвик предоставил мне всю эту информацию. В этом вопросе он был чрезвычайно открыт для меня. Я смог увидеть результат административно-хозяйственной деятельности предприятия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Кстати, я хотел бы сказать, что все те работники принимающих предприятий, с кем я имел постоянный контакт, были действительно очень любезны, и дружелюбно настроены. Помогали мне в решении всех возникающих у меня проблем и вопросов. Неоднократно во внерабочее время подвозили и забирали меня из дом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ообще я могу сказать, что в течение моей стажировки я смог получить/улучшить свои следующие профессиональные знания и навыки:</w:t>
      </w:r>
    </w:p>
    <w:p>
      <w:pPr>
        <w:pStyle w:val="Normal"/>
        <w:rPr/>
      </w:pPr>
      <w:r>
        <w:rPr/>
        <w:t>1) как управленец я теперь знаком с практической системой управления бизнес-процессами и персоналом;</w:t>
      </w:r>
    </w:p>
    <w:p>
      <w:pPr>
        <w:pStyle w:val="Normal"/>
        <w:rPr/>
      </w:pPr>
      <w:r>
        <w:rPr/>
        <w:t>2) для своего общего развития, я смог получить новый опыт в работе в транспортно-логистических компаниях.</w:t>
      </w:r>
    </w:p>
    <w:p>
      <w:pPr>
        <w:pStyle w:val="Normal"/>
        <w:rPr/>
      </w:pPr>
      <w:r>
        <w:rPr/>
        <w:t>3) благодаря тому, что моим тренером была подобрана последовательность стажировок от крупной к очень крупной компаниям, я смог увидеть разницу в происходящих бизнес-процессах на разных уровнях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Я думаю, что из всего увиденного на предприятии по отношению к персоналу, я смогу применить в своей российской компании следующее:</w:t>
      </w:r>
    </w:p>
    <w:p>
      <w:pPr>
        <w:pStyle w:val="Normal"/>
        <w:rPr/>
      </w:pPr>
      <w:r>
        <w:rPr/>
        <w:t>1) большая лояльность;</w:t>
      </w:r>
    </w:p>
    <w:p>
      <w:pPr>
        <w:pStyle w:val="Normal"/>
        <w:rPr/>
      </w:pPr>
      <w:r>
        <w:rPr/>
        <w:t>2) сделать так, чтобы сотрудники в большей мере почуствовали себя социально защищенными;</w:t>
      </w:r>
    </w:p>
    <w:p>
      <w:pPr>
        <w:pStyle w:val="Normal"/>
        <w:rPr/>
      </w:pPr>
      <w:r>
        <w:rPr/>
        <w:t>3) четко прописать должностные обязанности. Раз в определенный период совместно с сотрудниками пересматривать их.</w:t>
      </w:r>
    </w:p>
    <w:p>
      <w:pPr>
        <w:pStyle w:val="Normal"/>
        <w:ind w:firstLine="708"/>
        <w:rPr/>
      </w:pPr>
      <w:r>
        <w:rPr/>
        <w:t xml:space="preserve">По отношению к отделу продаж я не получил каких-то новых знаний, поскольку как такового отдела продаж в компаниях нет, только лучше познал специфику рынка транспортно-логистических услуг. Здесь, как таковым обзвоном потенциальных клиентов, занимаются диспетчеры. Зачастую это связано с тем, что у диспетчера есть какой-то заказ на транспортировку в новое направление, и необходимо найти заказчика на обратный путь. Это связано конечно же с тем, чтобы не гнать пустой контейнер, чтобы не увеличивать себестоимость и чтобы получить экстра прибыль. Но темпы развития клиентской базы мне показались не очень сильными. Мне кажется, что именно sales management в России более сильный, по крайней мере в тех компаниях, где я работал. Хотя, может быть, это связано со спецификой именно российского рынка. Дело в том, что российские бизнесмены в своем большинстве придерживаются принципа ведения бизнеса - "главное ввязаться", независимо от того, насколько реально и полно они могут выполнить требования клиента. Поэтому количество контактов, совершаемых российскими бизнесменами, много больше. Также, возможно, это связано с тем, что российский бизнес пока еще находится в стадии развития, и поэтому мы более энергичны в поиске новых клиентов. </w:t>
      </w:r>
    </w:p>
    <w:p>
      <w:pPr>
        <w:pStyle w:val="Normal"/>
        <w:ind w:firstLine="708"/>
        <w:rPr/>
      </w:pPr>
      <w:r>
        <w:rPr/>
        <w:t xml:space="preserve">Но самый серьезный вклад в развитие новых клиентов, судя по всему, вносят господин Ральф Кирион - руководитель отдела мультимодальной доставки и господин Инго Кронебергер - руководитель отдела калькульции, предложений и новых проектов. </w:t>
      </w:r>
    </w:p>
    <w:p>
      <w:pPr>
        <w:pStyle w:val="Normal"/>
        <w:ind w:firstLine="708"/>
        <w:rPr/>
      </w:pPr>
      <w:r>
        <w:rPr/>
        <w:t xml:space="preserve">Также, мне понравились слова нового генерального менеджера холдинга Михаэля Феллингхауэра, которые он сказал на общем внеочередном собрании: "Коллеги, в целях развития нашей клиентской базы, у Вас теперь есть представительские расходы. Например, Вы можете пригласить в ресторан своего знакомого, который потенциально может быть клиентом". При этом, это было сказано всем, и секретарю, и бухгалтерам и диспетчерам. </w:t>
      </w:r>
    </w:p>
    <w:p>
      <w:pPr>
        <w:pStyle w:val="Normal"/>
        <w:ind w:firstLine="708"/>
        <w:rPr/>
      </w:pPr>
      <w:r>
        <w:rPr/>
        <w:t>Таким образом, я хотел бы внедрить подобную систему работы с потенциальными клиентами у себя на предприятии. По отношению к отделу маркетинга, есть очень много новых идей, но все они направлены скорее на поддержание созданного годами имиджа, чем на поиск новых клиентов, как мне показалось. Правда я увидел и разъяснительные статьи в газетах и журналах, обновление сайта и т.д.</w:t>
      </w:r>
    </w:p>
    <w:p>
      <w:pPr>
        <w:pStyle w:val="Normal"/>
        <w:ind w:firstLine="708"/>
        <w:rPr/>
      </w:pPr>
      <w:r>
        <w:rPr/>
        <w:t xml:space="preserve">Из вышесказанного, наиболее реально внедрить на моем предприятии систему прописывания четких должностных обязанностей. Это позволит нам, руководителям отделов, избегать возможности услышать отговорки от сотрудников: "я за это не ответственен". Это и будет моим первым делом по возвращении на родное предприятие. Я бы сделал так, потому что это действительно на данном этапе развития моей компании наиболее актуальная проблема. </w:t>
      </w:r>
    </w:p>
    <w:p>
      <w:pPr>
        <w:pStyle w:val="Normal"/>
        <w:ind w:firstLine="708"/>
        <w:rPr/>
      </w:pPr>
      <w:r>
        <w:rPr/>
        <w:t>Вообще же, если мое высшее исполнительное руководство примет мои советы с учетом опыта, полученного мною в Германии, то на успешное внедрение новых идей может потребоваться примерно 8-10 месяцев. Речь идет об введении новых условий труда персонала, а также о сроке возможной реакции потенциальных клиентов, на воздействие над ними персоналом, благодаря использованию представительских расходов.</w:t>
      </w:r>
    </w:p>
    <w:p>
      <w:pPr>
        <w:pStyle w:val="Normal"/>
        <w:ind w:firstLine="708"/>
        <w:rPr/>
      </w:pPr>
      <w:r>
        <w:rPr/>
        <w:t>Я считаю, что для успешного внедрения всех инноваций, должны быть соблюдены следующие факторы:</w:t>
      </w:r>
    </w:p>
    <w:p>
      <w:pPr>
        <w:pStyle w:val="Normal"/>
        <w:rPr/>
      </w:pPr>
      <w:r>
        <w:rPr/>
        <w:t>1) абсолютное согласие с начинаниями высшего руководства,</w:t>
      </w:r>
    </w:p>
    <w:p>
      <w:pPr>
        <w:pStyle w:val="Normal"/>
        <w:rPr/>
      </w:pPr>
      <w:r>
        <w:rPr/>
        <w:t>2) согласие персонала на переход к новой системе ведения бизнеса,</w:t>
      </w:r>
    </w:p>
    <w:p>
      <w:pPr>
        <w:pStyle w:val="Normal"/>
        <w:rPr/>
      </w:pPr>
      <w:r>
        <w:rPr/>
        <w:t>3) начало реализации мною новых бизнес-идей по новой методике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Однако я получил и другой опыт, который невозможно реализовать в моей компании в силу совершенно разных причин, а именно:</w:t>
      </w:r>
    </w:p>
    <w:p>
      <w:pPr>
        <w:pStyle w:val="Normal"/>
        <w:rPr/>
      </w:pPr>
      <w:r>
        <w:rPr/>
        <w:t>1) честность и открытость персонала и руководства. Каждый пытается "тянуть одеяло на себя". Это связано с менталитетом типичного россиянина.</w:t>
      </w:r>
    </w:p>
    <w:p>
      <w:pPr>
        <w:pStyle w:val="Normal"/>
        <w:rPr/>
      </w:pPr>
      <w:r>
        <w:rPr/>
        <w:t>2) проведению масштабной маркетинговой политики мешает недостаток оборотных средств предприятия.</w:t>
      </w:r>
    </w:p>
    <w:p>
      <w:pPr>
        <w:pStyle w:val="Normal"/>
        <w:rPr/>
      </w:pPr>
      <w:r>
        <w:rPr/>
        <w:t>3) для внедрения новых бизнес-идей в России трудно получить официальным способом кредитные заемные средств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Как резюме, я считаю, что опыт, полученный мною в течение стажировки, практически полностью соответствует требованиям и ожиданиям моей компании. Единственное что, у нас изначально была идея найти западного партнера, вот именно это ожидание и не оправдалось. Это связано с тем, что моя стажировка проходила в непрофильной компании.</w:t>
      </w:r>
    </w:p>
    <w:p>
      <w:pPr>
        <w:pStyle w:val="Normal"/>
        <w:ind w:firstLine="708"/>
        <w:rPr/>
      </w:pPr>
      <w:r>
        <w:rPr/>
        <w:t>Вообще дополнительный опыт, который я мог бы приобрести - посмотреть, как в немецких компаниях проводятся "активные" продажи, телефонный маркетинг, обзвон потенциальных клиентов с целью назначения встречи. Тот факт, что я этого не увидел в принимающих компаниях связан с тем, что все европейские клиенты и транспортно-логистические компании известны. Их всех вместе не так уж и много. И активные продажи в данном случае просто не нужны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оскольку моя российская компания небольшая (8 человек), то у нас как таковых существует только 2 отдела – отдел продаж и технический отдел. И опыт, который я планирую применить, будет сквозной, то есть он непосредственным образом затронет оба отдела, а также бухгалтерию и генерального директора.</w:t>
      </w:r>
    </w:p>
    <w:p>
      <w:pPr>
        <w:pStyle w:val="Normal"/>
        <w:rPr/>
      </w:pPr>
      <w:r>
        <w:rPr/>
        <w:t>Долгосрочные цели моей компании - укрепить свою позицию на рынке, увеличить долю рынка, достичь стабильного финансового положения. И я думаю, что всем этим долгосрочным стратегическим целям может помочь осуществление моего опыта, полученного в период стажировк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ейчас я наметил для себя несколько точных действий, которые я сделаю при возвращении в родное предприятие:</w:t>
      </w:r>
    </w:p>
    <w:p>
      <w:pPr>
        <w:pStyle w:val="Normal"/>
        <w:rPr/>
      </w:pPr>
      <w:r>
        <w:rPr/>
        <w:t>1) совместно с подчиненными точно опишу должностные инструкции каждого;</w:t>
      </w:r>
    </w:p>
    <w:p>
      <w:pPr>
        <w:pStyle w:val="Normal"/>
        <w:rPr/>
      </w:pPr>
      <w:r>
        <w:rPr/>
        <w:t>2) начну подготавливать бизнес-план по родившейся у меня идее, искать поставщиков, оценивать рынок, убеждать инвесторов в возможном коммерческом успехе;</w:t>
      </w:r>
    </w:p>
    <w:p>
      <w:pPr>
        <w:pStyle w:val="Normal"/>
        <w:rPr/>
      </w:pPr>
      <w:r>
        <w:rPr/>
        <w:t>3) попытаюсь изменить организационную структуру предприятия в сторону линейности.</w:t>
      </w:r>
    </w:p>
    <w:p>
      <w:pPr>
        <w:pStyle w:val="Normal"/>
        <w:ind w:firstLine="708"/>
        <w:rPr/>
      </w:pPr>
      <w:r>
        <w:rPr/>
        <w:t>У меня есть несколько точных рекоменаций моему исполнительному руководству, чтобы воплотить успешно в практику часть полученного мной опыта:</w:t>
      </w:r>
    </w:p>
    <w:p>
      <w:pPr>
        <w:pStyle w:val="Normal"/>
        <w:rPr/>
      </w:pPr>
      <w:r>
        <w:rPr/>
        <w:t>1) внимательно изучить предлагаемые мною изменения,</w:t>
      </w:r>
    </w:p>
    <w:p>
      <w:pPr>
        <w:pStyle w:val="Normal"/>
        <w:rPr/>
      </w:pPr>
      <w:r>
        <w:rPr/>
        <w:t>2) попытаться с моей помощью донести информацию до всех сотрудников,</w:t>
      </w:r>
    </w:p>
    <w:p>
      <w:pPr>
        <w:pStyle w:val="Normal"/>
        <w:rPr/>
      </w:pPr>
      <w:r>
        <w:rPr/>
        <w:t>3) найти время изучить бизнес-идею, а впоследсвии и бизнес план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у и, в качестве заключения, я хотел бы порекомендовать Немецкой Академии Менеджмента для последующих стажирующихся участников, чтобы Вы больше внимания уделяли всем нюансам касающимся как подбора предприятия, так и организации проживания.</w:t>
      </w:r>
    </w:p>
    <w:sectPr>
      <w:footerReference w:type="default" r:id="rId2"/>
      <w:type w:val="nextPage"/>
      <w:pgSz w:w="11906" w:h="16838"/>
      <w:pgMar w:left="1701" w:right="1701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12:30:00Z</dcterms:created>
  <dc:creator>ikronebe</dc:creator>
  <dc:description/>
  <dc:language>en-US</dc:language>
  <cp:lastModifiedBy>Ariskin</cp:lastModifiedBy>
  <cp:lastPrinted>2004-07-08T12:59:00Z</cp:lastPrinted>
  <dcterms:modified xsi:type="dcterms:W3CDTF">2004-08-03T12:30:00Z</dcterms:modified>
  <cp:revision>2</cp:revision>
  <dc:subject/>
  <dc:title>Presentation</dc:title>
</cp:coreProperties>
</file>